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申请条件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一、申请实习人员与拟接收实习人员实习的律师事务所签订《实习协议》； 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二、申请实习人员取得法律职业资格证书或者律师资格证书； 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三、非实习地户籍人员取得公安机关核发的居住证或者暂住证； 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shd w:fill="FFFFFF" w:val="clear"/>
          <w:lang w:val="en-US" w:eastAsia="zh-CN" w:bidi="ar"/>
        </w:rPr>
        <w:t>四、申请实习人员现无业；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  <w:t>五、未受过刑事处罚；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  <w:t>六、拟接收实习人员实习的律师事务所符合规定条件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  <w:t>七、本人能够专职从事律师职业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霍延平</cp:lastModifiedBy>
  <dcterms:modified xsi:type="dcterms:W3CDTF">2018-11-02T03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